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035"/>
        <w:gridCol w:w="805"/>
        <w:gridCol w:w="4042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drawing>
                <wp:inline distT="0" distB="0" distL="0" distR="0">
                  <wp:extent cx="2291715" cy="302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302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6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0"/>
              <w:gridCol w:w="4288"/>
            </w:tblGrid>
            <w:tr>
              <w:trPr>
                <w:trHeight w:val="707" w:hRule="atLeast"/>
              </w:trPr>
              <w:tc>
                <w:tcPr>
                  <w:tcW w:w="4370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ubject:  English</w:t>
                  </w:r>
                </w:p>
              </w:tc>
              <w:tc>
                <w:tcPr>
                  <w:tcW w:w="42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437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4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Level(s):  4 – 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Junior (Years 9 - 10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uration: 6-8 Weeks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437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42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Title: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40"/>
                      <w:szCs w:val="40"/>
                    </w:rPr>
                    <w:t>“</w:t>
                  </w:r>
                  <w:r>
                    <w:rPr>
                      <w:rFonts w:cs="Arial" w:ascii="Arial" w:hAnsi="Arial"/>
                      <w:b/>
                      <w:sz w:val="40"/>
                      <w:szCs w:val="40"/>
                    </w:rPr>
                    <w:t xml:space="preserve">Myths &amp; Legends” 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437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  <w:szCs w:val="40"/>
                      <w:lang w:val="en-US" w:eastAsia="en-US"/>
                    </w:rPr>
                  </w:r>
                </w:p>
              </w:tc>
              <w:tc>
                <w:tcPr>
                  <w:tcW w:w="42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uthor:  Delilah Edmond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Introduction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reative writing unit based around the theme of Myths and Legends, with a focus on Maori and/or Greek fiction. Students will study the features of narrative writing by focusing on key ideas about characterisation, events in the story and setting.</w:t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Values highlighted in this unit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How students will be encouraged to develop the selected values during the unit</w:t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Tumanako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hope and aspirations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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Whanaungatanga –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building relationships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Kotahitanga –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unity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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Rangatiratanga –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self determination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</w:t>
            </w:r>
          </w:p>
        </w:tc>
        <w:tc>
          <w:tcPr>
            <w:tcW w:w="4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  <w:t>The main values within this unit ar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  <w:t>Whanaungatanga – Cooperative group work will provide students with the opportunity to build peer relationship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  <w:t xml:space="preserve">Manaakitanga – Students will show respect for others beliefs by exploring traditional myths and legends both internationally and nationally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  <w:t>Tikanga – Analysing popular beliefs will allow students to gain an understanding of different cultur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</w:r>
          </w:p>
        </w:tc>
      </w:tr>
      <w:tr>
        <w:trPr>
          <w:trHeight w:val="70" w:hRule="atLeast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Pono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being true to ourselve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>s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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Tika –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honest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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Wairuatanga –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spiritual wellbeing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</w:t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Aroha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love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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Manaakitanga –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hospitable and respectful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Awhinatanga –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being of service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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Tiakitanga –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taking care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</w:t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Ako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learning and teaching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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Tikanga –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custom and practice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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Matauranga -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knowledge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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  </w:t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 xml:space="preserve">Key competencies highlighted 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in this unit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How students will be encouraged to develop the selected competencies during the unit</w:t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Managing self – self-motivation, personal goals, appropriate behaviour, resourcefulness, sense of self and importance of heritage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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   </w:t>
            </w:r>
          </w:p>
        </w:tc>
        <w:tc>
          <w:tcPr>
            <w:tcW w:w="4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  <w:t>Managing Self – By exploring traditional stories, they will understand the importance of heritage and reaffirm their sense of self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  <w:t>Participating and Contributing – In many of the pair and small group activities, they will practice appropriate roles and responsibiliti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  <w:t>Thinking – Narrative writing will stimulate the creative thinking juices of students to help portray meaning.</w:t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Relating to others – listen actively, recognis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different points of view, negotiate, share ideas. 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</w:t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Participating and contributing – balancing rights, roles and responsibilities, and responding appropriately as a group member. 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</w:t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Thinking</w:t>
            </w:r>
            <w:r>
              <w:rPr>
                <w:rStyle w:val="CommentReference"/>
                <w:rFonts w:cs="Arial" w:ascii="Arial" w:hAnsi="Arial"/>
                <w:vanish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 - using creative, critical, meta-cognitive and reflective processes, drawing on personal knowledge and intuitions. 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</w:t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</w:r>
          </w:p>
        </w:tc>
      </w:tr>
      <w:tr>
        <w:trPr>
          <w:trHeight w:val="1008" w:hRule="atLeast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Using language, symbols, and texts – interpreting language and symbols, using ICT, recognising how choices of language and symbol affect people’s understanding. 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</w:t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ACHIEVEMENT OBJECTIVES</w:t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Making mea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 xml:space="preserve">Listen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þ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 xml:space="preserve">Read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þ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 xml:space="preserve"> View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q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 xml:space="preserve"> 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Creating mea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 xml:space="preserve">Speak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þ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 xml:space="preserve"> Writ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þ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 xml:space="preserve"> Present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q</w:t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Processes and strategies 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q</w:t>
            </w:r>
          </w:p>
          <w:p>
            <w:pPr>
              <w:pStyle w:val="ListParagraph"/>
              <w:spacing w:before="2" w:after="2"/>
              <w:ind w:left="0" w:hanging="0"/>
              <w:contextualSpacing/>
              <w:rPr>
                <w:rFonts w:ascii="Arial" w:hAnsi="Arial" w:cs="Arial"/>
                <w:i/>
                <w:i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Processes and strategi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q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Purposes and audienc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þ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18"/>
                <w:szCs w:val="18"/>
                <w:lang w:val="en-N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NZ"/>
              </w:rPr>
              <w:t>Identifies particular points of view and recognises that texts can position a reader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Purposes and audiences 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q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18"/>
                <w:szCs w:val="18"/>
                <w:lang w:val="en-N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NZ"/>
              </w:rPr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Ideas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q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Ideas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þ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Ideas show increasing awareness of a range of dimensions or viewpoints.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Language featur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þ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Knows that authors have different voices and styles and can identify and describe some of these differences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Language featur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þ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>Writes with increasing speed and endurance to suit the nature of the task and its purpose, without significant loss of legibility.</w:t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Structure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q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Structure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þ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en-US" w:eastAsia="en-US"/>
              </w:rPr>
              <w:t>Organises and sequences ideas and information for a particular purpose or effect.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eastAsia="Times New Roman" w:cs="Arial"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en-US" w:eastAsia="en-US"/>
              </w:rPr>
              <w:t>Uses a variety of sentence structures, beginnings and lengths for effect.</w:t>
            </w:r>
          </w:p>
        </w:tc>
      </w:tr>
      <w:tr>
        <w:trPr>
          <w:trHeight w:val="530" w:hRule="atLeast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LEARNING OUTCO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Students will …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HOW STUDENTS WILL LEAR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How students will achieve outcomes ….</w:t>
            </w:r>
          </w:p>
        </w:tc>
      </w:tr>
      <w:tr>
        <w:trPr>
          <w:trHeight w:val="593" w:hRule="atLeast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rPr>
                <w:rFonts w:ascii="Arial" w:hAnsi="Arial" w:cs="ChollaSansBold;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ngage audience and sustain reader attention using the writer's "voice".</w:t>
            </w:r>
          </w:p>
        </w:tc>
        <w:tc>
          <w:tcPr>
            <w:tcW w:w="4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fiction using a retrieval chart or story map to record plot, characters, settings, point of view and them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Read and share their favourite myth/legend in an oral language story telling situ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Group work to identify language features and how they help convey the story/mean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Select one myth or legend and retell it in dramatic form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, write or verbally improvise a story using narrative element cards that randomly select character, setting, problem and resolu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class paragraphing activity to construct a story based on an illustr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e dialogue writing by rehearsing a script/pla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ot sequencing activities in pairs. </w:t>
            </w:r>
          </w:p>
        </w:tc>
      </w:tr>
      <w:tr>
        <w:trPr>
          <w:trHeight w:val="535" w:hRule="atLeast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lude story elements such as orientation, complication, resolution and coda. </w:t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>
          <w:trHeight w:val="251" w:hRule="atLeast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specific events, characters, and settings.</w:t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>
          <w:trHeight w:val="251" w:hRule="atLeast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age sequencing to develop the plot or events. </w:t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>
          <w:trHeight w:val="251" w:hRule="atLeast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the story flow by using effective linking devices e.g. conjunctions of time.</w:t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>
          <w:trHeight w:val="359" w:hRule="atLeast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language devices e.g. figurative language and descriptors e.g. adverbials, adjectives to develop characters, actions, and settings. </w:t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>
          <w:trHeight w:val="359" w:hRule="atLeast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purposeful use of dialogue.</w:t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KEY VOCABULARY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; Setting; Characters; Orientation; Action; Audience; Climax; Complication; Conflict; Resolution; Coda; Sequencing; Conjunctions; Language devices; Adverbials; Adjectives; Sentence Structures; Point of view; Purpose; Voice; Dialogue; Capital Letters; Grammar; Punctuation;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ASSESSMEN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Diagnost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>What do they know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>What can they do?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Forma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 xml:space="preserve">Individual and group feedback &amp; feedforward -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>What are they learning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>What do they need to learn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Summa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>What have they learned?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 xml:space="preserve">Can the students explai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NZ"/>
              </w:rPr>
              <w:t>how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 xml:space="preserve"> they learned it? (Opportunities for metacognition and student evaluation of activities.)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Mind mapp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Prior knowledge brainstor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Matching activity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Reflective respon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Homework comple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Monitor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Drama re-enact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Story map and/or retrieval chart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  <w:t>Peer assess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  <w:t>Self evalu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NZ"/>
              </w:rPr>
              <w:t>Narrative writing and/or analys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72" w:right="180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eastAsia="Times New Roman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14:00Z</dcterms:created>
  <dc:creator>Robert Davidson</dc:creator>
  <dc:description/>
  <cp:keywords>CSD Subject specialists forum curriculum assessment learning area pedagogy key competencies teachers students schools learning English</cp:keywords>
  <dc:language>en-US</dc:language>
  <cp:lastModifiedBy>Ministry of Education</cp:lastModifiedBy>
  <dcterms:modified xsi:type="dcterms:W3CDTF">2011-08-02T18:12:00Z</dcterms:modified>
  <cp:revision>19</cp:revision>
  <dc:subject>English Year 9-10 (Junior)</dc:subject>
  <dc:title>"Any novel" differentiated unit</dc:title>
</cp:coreProperties>
</file>